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dovica Tamburini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904875" cy="104394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9" t="-104" r="-11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3190" cy="13779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7" t="-743" r="-867" b="-7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Via Tevere, 23/c - 57023 Cecina (Li)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rPr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129540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40" t="-840" r="-840" b="-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</w:rPr>
              <w:t>340 6270248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lang w:val="fr-FR"/>
              </w:rPr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5730" cy="13843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7" t="-743" r="-867" b="-7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 xml:space="preserve">ludovica.tamburini@uslnordovest.toscana.it 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  <w:lang w:val="fr-FR"/>
              </w:rPr>
              <w:t>PEC</w:t>
            </w: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 xml:space="preserve"> ludovica.tamburini@cert.ordine-opi.it</w:t>
            </w:r>
          </w:p>
        </w:tc>
      </w:tr>
      <w:tr>
        <w:trPr>
          <w:trHeight w:val="6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F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taliana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786630" cy="8636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240" r="-23" b="-1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6630" cy="8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al 01/04/2022 a tutt’oggi</w:t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fermiera Categoria Ds 2 Infermiere esperto a tempo indeterminato IFC “Coordinamento setting interarea ospedaliera AVC”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Toscana Nord Ovest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FC a supporto dell’attività organizzativa e gestionale – UOC Assistenza  Infermieristica Pisa – Direzione Infermieristica AVC</w:t>
            </w:r>
          </w:p>
        </w:tc>
      </w:tr>
      <w:tr>
        <w:trPr>
          <w:trHeight w:val="6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zione Infermieristica Zona Valdera e alta Val di Cecina</w:t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al 01/07/2020 al 31/03/2022</w:t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fermiera Categoria Ds 2 Infermiere esperto a tempo indetermina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Toscana Nord Ovest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ermiere a supporto dell’attività organizzativa e gestionale –  UOC Assistenza  Infermieristica Pisa – Direzione Infermieristica AVC</w:t>
            </w:r>
          </w:p>
        </w:tc>
      </w:tr>
      <w:tr>
        <w:trPr>
          <w:trHeight w:val="6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zione Infermieristica Zona Valdera e alta Val di Cecina</w:t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al 01/08/2019 al 30/06/2020</w:t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fermiera Categoria Ds 2 Infermiere esperto a tempo indetermina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Toscana Nord Ovest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ermiere a supporto dell’autocura del paziente affetto da patologie croniche</w:t>
            </w:r>
          </w:p>
        </w:tc>
      </w:tr>
      <w:tr>
        <w:trPr>
          <w:trHeight w:val="6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ronic Care Model – Sanità d’Iniziativa – Cure Primarie</w:t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al 01/04/2014 al 31/07/2019</w:t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fermiera Categoria Ds 1 Infermiere esperto a tempo indetermina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L 5 Pisa (Azienda USL Toscana Nord Ovest dal 01/01/2016)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ermiere a supporto dell’autocura del paziente affetto da patologie croniche</w:t>
            </w:r>
          </w:p>
        </w:tc>
      </w:tr>
      <w:tr>
        <w:trPr>
          <w:trHeight w:val="6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ronic Care Model – Sanità d’Iniziativa – Cure Primari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al 30/12/2010 al 31/03/2014</w:t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fermiera Categoria Ds 1 Infermiere esperto a tempo indetermina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11 Empoli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fermiere formatore, docente a contratto, progettista di percorsi formativi post-base </w:t>
            </w:r>
          </w:p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Manager didattico Master in Coordinamento area infermieristica ed ostetrica UniFi, Tutor Corso di Laurea triennale in Infermieristica UniFi)</w:t>
            </w:r>
          </w:p>
        </w:tc>
      </w:tr>
      <w:tr>
        <w:trPr>
          <w:trHeight w:val="209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enzia per la Formazione  UOC Programmazione offerta formativa e marketing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al 16/02/2008 al 29/12/2010</w:t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fermiera Categoria D a tempo indetermina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11 Empoli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fermiere formatore, docente a contratto, progettista di percorsi formativi post-base </w:t>
            </w:r>
          </w:p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Manager didattico Master in Coordinamento area infermieristica, ostetrica e pediatrica UniFi, Tutor Formatore Corso di Laurea Specialistica in Scienze Infermieristiche e Ostetriche UniFi, Progettista e tutor Corso Alta Formazione in management area infermieristica ostetrica ARNAS Civico Palermo)</w:t>
            </w:r>
          </w:p>
        </w:tc>
      </w:tr>
      <w:tr>
        <w:trPr>
          <w:trHeight w:val="19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enzia per la Formazione UOC Programmazione offerta formativa e marketing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rFonts w:eastAsia="Arial" w:cs="Arial"/>
                <w:caps w:val="false"/>
                <w:smallCaps w:val="false"/>
              </w:rPr>
              <w:t xml:space="preserve">  </w:t>
            </w:r>
            <w:r>
              <w:rPr>
                <w:caps w:val="false"/>
                <w:smallCaps w:val="false"/>
              </w:rPr>
              <w:t>Dal 01/09/2001 – 15/02/2008</w:t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fermiera Categoria D a tempo indetermina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5 Pisa PO Volterr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istenza in area chirurgica e in area medica</w:t>
            </w:r>
          </w:p>
        </w:tc>
      </w:tr>
      <w:tr>
        <w:trPr>
          <w:trHeight w:val="196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rtopedia/Traumatologia – Cardiologia/UTIC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rFonts w:eastAsia="Arial" w:cs="Arial"/>
                <w:caps w:val="false"/>
                <w:smallCaps w:val="false"/>
              </w:rPr>
              <w:t xml:space="preserve">  </w:t>
            </w:r>
            <w:r>
              <w:rPr>
                <w:caps w:val="false"/>
                <w:smallCaps w:val="false"/>
              </w:rPr>
              <w:t>Dal 31/12/1993 – 31/08/2001</w:t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fermiera Categoria C di ruol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5 Pisa PO Volterr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istenza in area riabilitativa e in area chirurgica</w:t>
            </w:r>
          </w:p>
        </w:tc>
      </w:tr>
      <w:tr>
        <w:trPr>
          <w:trHeight w:val="19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uroriabilitazione - Chirurgia Generale e Multispecialistic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rFonts w:eastAsia="Arial" w:cs="Arial"/>
                <w:caps w:val="false"/>
                <w:smallCaps w:val="false"/>
              </w:rPr>
              <w:t xml:space="preserve">  </w:t>
            </w:r>
            <w:r>
              <w:rPr>
                <w:caps w:val="false"/>
                <w:smallCaps w:val="false"/>
              </w:rPr>
              <w:t>Dal 1/11/1993 – 30/11/1993</w:t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fermiera Professionale Supplente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L 19 Alta Valdelsa PO Colle Val d’Els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istenza in area chirurgica</w:t>
            </w:r>
          </w:p>
        </w:tc>
      </w:tr>
      <w:tr>
        <w:trPr>
          <w:trHeight w:val="1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irurgia Generale e Multispecialist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rFonts w:eastAsia="Arial" w:cs="Arial"/>
                <w:caps w:val="false"/>
                <w:smallCaps w:val="false"/>
              </w:rPr>
              <w:t xml:space="preserve">  </w:t>
            </w:r>
            <w:r>
              <w:rPr>
                <w:caps w:val="false"/>
                <w:smallCaps w:val="false"/>
              </w:rPr>
              <w:t>Dal 13/10/1993 – 31/10/1993</w:t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fermiera Professionale Incarica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L 20/B Valdarno Superiore Nord PO Figline Valdarn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istenza in area medico-chirurgica</w:t>
            </w:r>
          </w:p>
        </w:tc>
      </w:tr>
      <w:tr>
        <w:trPr>
          <w:trHeight w:val="19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y Hospit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rFonts w:eastAsia="Arial" w:cs="Arial"/>
                <w:caps w:val="false"/>
                <w:smallCaps w:val="false"/>
              </w:rPr>
              <w:t xml:space="preserve">  </w:t>
            </w:r>
            <w:r>
              <w:rPr>
                <w:caps w:val="false"/>
                <w:smallCaps w:val="false"/>
              </w:rPr>
              <w:t>Dal 13/09/1993 – 12/10/1993</w:t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fermiera Professionale Supplente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L 18 Valdelsa e Valdarno Empolese PO Empoli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istenza in area medica</w:t>
            </w:r>
          </w:p>
        </w:tc>
      </w:tr>
      <w:tr>
        <w:trPr>
          <w:trHeight w:val="194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  <w:vAlign w:val="bottom"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786630" cy="8636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240" r="-23" b="-1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6630" cy="8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Date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Anno Accademico 2016/2017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ster di 2° livello in Management Sanitario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egli Studi Niccolò Cusano di Roma – Valutazione 108/110</w:t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Anno Accademico 2007/200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urea Specialistica in Scienze Infermieristiche ed Ostetrich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egli Studi di Firenze – Facoltà di Medicina e Chirurgia – Valutazione 110/1110 e lo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372"/>
        <w:gridCol w:w="170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Anno Accademico 2005/2006</w:t>
            </w:r>
          </w:p>
        </w:tc>
        <w:tc>
          <w:tcPr>
            <w:tcW w:w="7372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ster di 1° livello in Management per le funzioni di coordinamento nell’area infermieristica, ostetrica e pediatrica (Master I° livello)</w:t>
            </w:r>
          </w:p>
        </w:tc>
        <w:tc>
          <w:tcPr>
            <w:tcW w:w="170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egli Studi di Firenze – Facoltà di Medicina e Chirurgia – Valutazione 108/1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372"/>
        <w:gridCol w:w="170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Anno Accademico 2003/2004</w:t>
            </w:r>
          </w:p>
        </w:tc>
        <w:tc>
          <w:tcPr>
            <w:tcW w:w="7372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urea in Infermieristica</w:t>
            </w:r>
          </w:p>
        </w:tc>
        <w:tc>
          <w:tcPr>
            <w:tcW w:w="170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egli Studi di Siena – Facoltà di Medicina e Chirurgia – Valutazione 110/1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372"/>
        <w:gridCol w:w="170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Anno Scolastico 1992/1993</w:t>
            </w:r>
          </w:p>
        </w:tc>
        <w:tc>
          <w:tcPr>
            <w:tcW w:w="7372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ploma di infermiera professionale</w:t>
            </w:r>
          </w:p>
        </w:tc>
        <w:tc>
          <w:tcPr>
            <w:tcW w:w="170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uola per Infermieri Professionali USL 15 Alta Val di Cecin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napToGrid w:val="false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>Altra formazione</w:t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/>
            </w:pPr>
            <w:r>
              <w:rPr/>
              <w:t>La sottoscritta dichiara di aver acquisito i crediti formativi (ECM) ai sensi dell’art. 16-quater del D. Lgs. n. 502 del 1 1992, ai fini di quanto stabilito dal co.4 ex art. 67 CCNL COMPARTO 2019/2021, come rilevabile dal sito del Co.Ge.A.P.S.</w:t>
            </w:r>
          </w:p>
        </w:tc>
      </w:tr>
    </w:tbl>
    <w:p>
      <w:pPr>
        <w:pStyle w:val="ECVDate"/>
        <w:rPr>
          <w:sz w:val="2"/>
        </w:rPr>
      </w:pPr>
      <w:r>
        <w:rPr>
          <w:sz w:val="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4786630" cy="8636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240" r="-23" b="-1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6630" cy="8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</w:t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taliano</w:t>
            </w:r>
          </w:p>
        </w:tc>
      </w:tr>
      <w:tr>
        <w:trPr>
          <w:trHeight w:val="65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ZIONE SCRITTA </w:t>
            </w:r>
          </w:p>
        </w:tc>
      </w:tr>
      <w:tr>
        <w:trPr>
          <w:trHeight w:val="4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szCs w:val="16"/>
              </w:rPr>
            </w:pPr>
            <w:r>
              <w:rPr>
                <w:szCs w:val="16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szCs w:val="16"/>
              </w:rPr>
            </w:pPr>
            <w:r>
              <w:rPr>
                <w:szCs w:val="16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szCs w:val="16"/>
              </w:rPr>
            </w:pPr>
            <w:r>
              <w:rPr>
                <w:szCs w:val="16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szCs w:val="16"/>
              </w:rPr>
            </w:pPr>
            <w:r>
              <w:rPr>
                <w:szCs w:val="16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A1</w:t>
            </w:r>
          </w:p>
        </w:tc>
      </w:tr>
      <w:tr>
        <w:trPr>
          <w:trHeight w:val="55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A1</w:t>
            </w:r>
          </w:p>
        </w:tc>
      </w:tr>
      <w:tr>
        <w:trPr>
          <w:trHeight w:val="114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</w:rPr>
            </w:pPr>
            <w:r>
              <w:rPr>
                <w:color w:val="000080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426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acità di utilizzo di una comunicazione efficace ed assertiva e capacità di ascolto attivo nelle relazioni interpersonali</w:t>
            </w:r>
          </w:p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lizzazione di relazioni motivanti 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zzare, pianificare e gestire il proprio lavoro e quello dei collaboratori</w:t>
            </w:r>
          </w:p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stire il budget assegnato</w:t>
            </w:r>
          </w:p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ordinare ed ottimizzare le risorse per il raggiungimento degli obiettivi</w:t>
            </w:r>
          </w:p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lizzare il contesto organizzativo e proporre progetti di miglioramento</w:t>
            </w:r>
          </w:p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care  problemi organizzativi e definire soluzioni</w:t>
            </w:r>
          </w:p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stire i processi di cambiamento organizzativo</w:t>
            </w:r>
          </w:p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utare la performance professionale dei collaboratori</w:t>
            </w:r>
          </w:p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izzare il capitale umano</w:t>
            </w:r>
          </w:p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plementare logiche meritocratiche </w:t>
            </w:r>
          </w:p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onsabilizzare i collaboratori</w:t>
            </w:r>
          </w:p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zzare strumenti di delega</w:t>
            </w:r>
          </w:p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vorare in team</w:t>
            </w:r>
          </w:p>
          <w:p>
            <w:pPr>
              <w:pStyle w:val="Normal"/>
              <w:ind w:right="17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muovere l’empowerment dei collaboratori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Normal"/>
              <w:ind w:right="170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Coordinare/dirigere il servizio assegnato</w:t>
            </w:r>
          </w:p>
          <w:p>
            <w:pPr>
              <w:pStyle w:val="Normal"/>
              <w:ind w:right="170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Analizzare il contesto di riferimento per definire strategie e creare reti, ottimizzando le risorse materiali </w:t>
            </w:r>
          </w:p>
          <w:p>
            <w:pPr>
              <w:pStyle w:val="Normal"/>
              <w:ind w:right="170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Organizzare e gestire le risorse umane e strumentali</w:t>
            </w:r>
          </w:p>
          <w:p>
            <w:pPr>
              <w:pStyle w:val="Normal"/>
              <w:ind w:right="170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Promuovere la cultura professionale ed aziendale </w:t>
            </w:r>
          </w:p>
          <w:p>
            <w:pPr>
              <w:pStyle w:val="Normal"/>
              <w:ind w:right="170" w:hanging="0"/>
              <w:rPr/>
            </w:pPr>
            <w:r>
              <w:rPr>
                <w:rFonts w:cs="Arial Narrow" w:ascii="Arial Narrow" w:hAnsi="Arial Narrow"/>
                <w:szCs w:val="16"/>
              </w:rPr>
              <w:t>Progettare e realizzare percorsi formativi</w:t>
            </w:r>
            <w:r>
              <w:rPr>
                <w:szCs w:val="16"/>
              </w:rPr>
              <w:t xml:space="preserve">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45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36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ente intermedi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ente intermedi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ente intermedi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ente intermedi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ente intermedio</w:t>
            </w:r>
          </w:p>
        </w:tc>
      </w:tr>
      <w:tr>
        <w:trPr>
          <w:trHeight w:val="55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>
                <w:color w:val="000080"/>
              </w:rPr>
            </w:pPr>
            <w:r>
              <w:rPr>
                <w:color w:val="000080"/>
              </w:rPr>
              <w:t xml:space="preserve">Livelli: Utente base  -  Utente intermedio  -  Utente avanzato </w:t>
            </w:r>
          </w:p>
        </w:tc>
      </w:tr>
      <w:tr>
        <w:trPr>
          <w:trHeight w:val="66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170" w:hanging="360"/>
              <w:jc w:val="both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Buona  competenza nell’uso e gestione del sistema operativo Windows e degli applicativi Windows Office, Open Office, Libre Office (elaborazione di testi, fogli elettronici, software di presentazione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17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icerca bibliografica in banche dati biomediche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7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cerca scientifica quantitativa e qualitativa in ambito infermieristico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7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idence-based Practic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170" w:hanging="36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Categoria </w:t>
            </w:r>
            <w:r>
              <w:rPr>
                <w:rFonts w:cs="Arial Narrow" w:ascii="Arial Narrow" w:hAnsi="Arial Narrow"/>
                <w:b/>
              </w:rPr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color w:val="0E4194"/>
                <w:sz w:val="18"/>
              </w:rPr>
            </w:pPr>
            <w:r>
              <w:rPr>
                <w:color w:val="0E4194"/>
                <w:sz w:val="18"/>
              </w:rPr>
              <w:t>PUBBLICAZIONI</w:t>
            </w:r>
          </w:p>
          <w:p>
            <w:pPr>
              <w:pStyle w:val="Normal"/>
              <w:rPr>
                <w:color w:val="0E4194"/>
                <w:sz w:val="18"/>
              </w:rPr>
            </w:pPr>
            <w:r>
              <w:rPr>
                <w:color w:val="0E4194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dagine conoscitiva per la stima del grado di applicabilità del metodo EbN nelle aziende Sanitarie dell'Area Vasta Centro Regione Toscana, Nursing Oggi - n. 1 /2009  -  pagg 17-2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I modelli organizzativi e professionali per rispondere ai bisogni di salute del cittadino,  Notizie &amp; Informazioni -  nov. 2009 -  pagg 3-4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</w:rPr>
                <w:t>http://ipasvi.tn.it/upload/documents/notiziario/2009/NOTIZIARIO_2-2009_IPASVI_OK.pdf</w:t>
              </w:r>
            </w:hyperlink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L'Infermiere di Famiglia come figura responsabile della presa in carico,  Notizie &amp; Informazioni -  nov. 2009  -  pagg 10-11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</w:rPr>
                <w:t>http://ipasvi.tn.it/upload/documents/notiziario/2009/NOTIZIARIO_2-2009_IPASVI_OK.pdf</w:t>
              </w:r>
            </w:hyperlink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 libera professione infermieristica: un’indagine in Toscana, L’infermiere n. 6/ 2014 – pagg 16-2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</w:rPr>
                <w:t>http://www.ipasvi.it/ecm/rivista-linfermiere/rivista-linfermiere-page-24-articolo-284.htm</w:t>
              </w:r>
            </w:hyperlink>
            <w:r>
              <w:rPr>
                <w:rFonts w:cs="Arial Narrow" w:ascii="Arial Narrow" w:hAnsi="Arial Narrow"/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ssistenza infermieristica nei reparti pediatrici di alta specializzazione e desiderio di maternità. Studio trasversale tra le infermiere di un Ospedale Pediatrico,  Children's Nurses-IJPNS – The Italian Journal of Pediatric Nursing Sciences 2014; 6 (4): 117-11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</w:rPr>
            </w:pPr>
            <w:hyperlink r:id="rId1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</w:rPr>
                <w:t>http://sisip.it/index.php?option=com_content&amp;view=article&amp;id=145&amp;Itemid=16</w:t>
              </w:r>
            </w:hyperlink>
            <w:r>
              <w:rPr>
                <w:rStyle w:val="InternetLink"/>
                <w:rFonts w:cs="Arial Narrow" w:ascii="Arial Narrow" w:hAnsi="Arial Narrow"/>
                <w:color w:val="000000"/>
                <w:u w:val="non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Infermieristica di famiglia e di comunità: una survey tra infermieri e medici di medicina generale,  L’infermiere n. 1/2015  - pagg 19-23  </w:t>
            </w:r>
            <w:hyperlink r:id="rId1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</w:rPr>
                <w:t>http://www.ipasvi.it/ecm/rivista-linfermiere/rivista-linfermiere-page-25-articolo-294.ht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alattia di Alzheimer e coinvolgimento del nucleo familiare: le competenze dell'infermiere di famiglia, Obiettivo n. 3/2015 – pagg 20-24  </w:t>
            </w:r>
            <w:hyperlink r:id="rId1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</w:rPr>
                <w:t>http://issuu.com/ipasvifi/docs/obbiettivo_3-15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Percezioni degli utenti e degli operatori coinvolti nel Chronic Care Model: uno studio descrittivo, Toscana Medica n. 7/2015 – pagg  42-43  </w:t>
            </w:r>
            <w:r>
              <w:fldChar w:fldCharType="begin"/>
            </w:r>
            <w:r>
              <w:rPr>
                <w:rStyle w:val="InternetLink"/>
                <w:u w:val="none"/>
                <w:rFonts w:cs="Arial Narrow" w:ascii="Arial Narrow" w:hAnsi="Arial Narrow"/>
                <w:color w:val="000000"/>
              </w:rPr>
              <w:instrText xml:space="preserve"> HYPERLINK "http://www.ordine-medici-firenze.it/toscanamedica/Luglio_2015/" \l "p=2"</w:instrText>
            </w:r>
            <w:r>
              <w:rPr>
                <w:rStyle w:val="InternetLink"/>
                <w:u w:val="none"/>
                <w:rFonts w:cs="Arial Narrow" w:ascii="Arial Narrow" w:hAnsi="Arial Narrow"/>
                <w:color w:val="000000"/>
              </w:rPr>
              <w:fldChar w:fldCharType="separate"/>
            </w:r>
            <w:r>
              <w:rPr>
                <w:rStyle w:val="InternetLink"/>
                <w:rFonts w:cs="Arial Narrow" w:ascii="Arial Narrow" w:hAnsi="Arial Narrow"/>
                <w:color w:val="000000"/>
                <w:u w:val="none"/>
              </w:rPr>
              <w:t>http://www.ordine-medici-firenze.it/toscanamedica/Luglio_2015/#p=2</w:t>
            </w:r>
            <w:r>
              <w:rPr>
                <w:rStyle w:val="InternetLink"/>
                <w:u w:val="none"/>
                <w:rFonts w:cs="Arial Narrow" w:ascii="Arial Narrow" w:hAnsi="Arial Narrow"/>
                <w:color w:val="000000"/>
              </w:rPr>
              <w:fldChar w:fldCharType="end"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Il Chronic Care Model della Regione Toscana: e il progetto Pontedera: l’integrazione territorio-ospedale ottiene buoni risultati ed un alto indice di gradimento della popolazione, Toscana Medica n. 2/2016 - pagg 20-22                                                                                         </w:t>
            </w:r>
            <w:hyperlink r:id="rId1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</w:rPr>
                <w:t>http://www.toscanamedica.org/87-toscana-medica/qualita-e-professione/123-il-chronic-care-model-della-regione-toscana-e-il-progetto-ponteder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L’esperienza personale e professionale degli infermieri italiani nel Regno Unito.  L’infermiere n. 2/2017 – pagg 46-51 </w:t>
            </w:r>
            <w:hyperlink r:id="rId1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</w:rPr>
                <w:t>http://www.ipasvi.it/archivio_news/rivistaonline/38/L-Infermiere-2017-n2.pdf?2017-06</w:t>
              </w:r>
            </w:hyperlink>
            <w:r>
              <w:rPr>
                <w:rFonts w:cs="Arial Narrow" w:ascii="Arial Narrow" w:hAnsi="Arial Narrow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fermiere di Famiglia e Comunità: replicazione della survey svolta nel 2013. L’Infermiere n. 5/2017 – pagg 44-4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color w:val="000000"/>
              </w:rPr>
            </w:pPr>
            <w:hyperlink r:id="rId1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</w:rPr>
                <w:t>http://www.ipasvi.it/archivio_news/rivistaonline/41/L-Infermiere-2017-n5.pdf?2017-12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Alimentazione sana, consapevolezza e conoscenze: un web-survey tra infermieri e studenti in infermieristica. L’Infermiere n. 4/2018 – pagg 29-37 - </w:t>
            </w:r>
            <w:hyperlink r:id="rId1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</w:rPr>
                <w:t>http://www.fnopi.it/archivio_news/rivistaonline/46/L-Infermiere-2018-n4.pdf?2018-10</w:t>
              </w:r>
            </w:hyperlink>
          </w:p>
        </w:tc>
      </w:tr>
    </w:tbl>
    <w:p>
      <w:pPr>
        <w:pStyle w:val="ECV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jc w:val="left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jc w:val="left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jc w:val="left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jc w:val="left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jc w:val="left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jc w:val="left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Normal"/>
              <w:rPr>
                <w:color w:val="0E4194"/>
                <w:sz w:val="18"/>
              </w:rPr>
            </w:pPr>
            <w:r>
              <w:rPr>
                <w:color w:val="0E4194"/>
                <w:sz w:val="18"/>
              </w:rPr>
              <w:t>DOCEN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CVLeftDetails"/>
              <w:spacing w:before="0" w:after="0"/>
              <w:ind w:left="0" w:right="284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Insegnamenti universitari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AA  2012/20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Corso di Laurea in Infermieristica 1 anno Università degli Studi di Firenz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Professore a contratto Docente Infermieristica clinica I (processi fisici e psicologici) C.I. B4 - 15 or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A  2012/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Corso di Laurea in Infermieristica 1 anno Università degli Studi di Fir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rofessore a contratto Docente Infermieristica clinica I (processi fisici e psicologici) C.I. B4 - 15 or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AA  2012/20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Master in Infermieristica in emergenza e Urgenza Sanitaria Università degli Studi di Firenz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Docenza/Laboratorio su “Ricerca bibliografica in rete” - 9 or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-346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A  2012/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aster in Infermieristica in emergenza e Urgenza Sanitaria Università degli Studi di Fir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ocenza/Laboratorio su “Ricerca bibliografica in rete” - 9 or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AA 2010/20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Master in infermieristica in Chirurgia Robotica e Mininvasiva Università degli Studi di Sien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Professore a contratto Docente “L’EBP e la ricerca bibliografica in rete" – 10 or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-361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A 2010/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aster in infermieristica in Chirurgia Robotica e Mininvasiva Università degli Studi di Si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rofessore a contratto Docente “L’EBP e la ricerca bibliografica in rete" – 10 or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1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AA 2010/2011- 2011/20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Laurea Magistrale delle Professioni sanitarie della Prevenzione Università degli Studi di Firenz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Professore a contratto Docente "Letteratura secondaria: revisioni sistematiche, meta-analisi e linee guida"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-361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A 2010/2011- 2011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aurea Magistrale delle Professioni sanitarie della Prevenzione Università degli Studi di Fir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rofessore a contratto Docente "Letteratura secondaria: revisioni sistematiche, meta-analisi e linee guida"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1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AA 2009/20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Laurea Magistrale delle Professioni sanitarie della Prevenzione Università degli Studi di Firenz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Professore a contratto Docente "Scienze Tecniche applicate nei contesti di tirocinio"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A 2009/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aurea Magistrale delle Professioni sanitarie della Prevenzione Università degli Studi di Fir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rofessore a contratto Docente "Scienze Tecniche applicate nei contesti di tirocinio"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1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AA 2009/20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Laurea Magistrale delle Professioni sanitarie Tecniche Diagnostiche Università degli Studi di Firenz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Professore a contratto Docente "Scienze Tecniche applicate nei contesti di tirocinio"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-361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A 2009/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aurea Magistrale delle Professioni sanitarie Tecniche Diagnostiche Università degli Studi di Fir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rofessore a contratto Docente "Scienze Tecniche applicate nei contesti di tirocinio"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2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AA 2009/2010 – 2010/2011 - 2011/20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Laurea Magistrale in Scienze Infermieristiche e Ostetriche Università degli Studi di Firenz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Professore a contratto Docente "Scienze infermieristiche applicate nei contesti di tirocinio"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-361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A 2009/2010 – 2010/2011 - 2011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Laurea Magistrale in Scienze Infermieristiche e Ostetriche Università degli Studi di Fir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rofessore a contratto Docente "Scienze infermieristiche applicate nei contesti di tirocinio"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2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AA 2008/2009 - 2009/2010 - 2010/2011- 2011/2012 – 2012/20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Master in management per le funzioni di coordinamento nell’area infermieristica, ostetrica e pediatrica Università degli Studi di Firenz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Docenza/Laboratorio su “Ricerca bibliografica in rete”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A 2008/2009 - 2009/2010 - 2010/2011- 2011/2012 – 2012/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aster in management per le funzioni di coordinamento nell’area infermieristica, ostetrica e pediatrica Università degli Studi di Fir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ocenza/Laboratorio su “Ricerca bibliografica in rete”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LeftDetails"/>
              <w:spacing w:before="0" w:after="0"/>
              <w:ind w:left="0" w:right="284" w:hanging="0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2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467360"/>
                      <wp:effectExtent l="0" t="0" r="0" b="0"/>
                      <wp:wrapSquare wrapText="bothSides"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 xml:space="preserve">AA 2007/2008 AA 2008/2009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Master in management per le professioni sanitarie Università degli Studi di Sien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Professore a contratto Docenza nel Modulo “Management nelle scienze infermieristiche ed ostetriche” su: "la ricerca infermieristica, l’evidence based nursing e la ricerca bibliografica in rete"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36.8pt;mso-wrap-distance-left:0pt;mso-wrap-distance-right:0pt;mso-wrap-distance-top:0.3pt;mso-wrap-distance-bottom:8.5pt;margin-top:0.3pt;mso-position-vertical-relative:text;margin-left:-346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AA 2007/2008 AA 2008/2009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aster in management per le professioni sanitarie Università degli Studi di Si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rofessore a contratto Docenza nel Modulo “Management nelle scienze infermieristiche ed ostetriche” su: "la ricerca infermieristica, l’evidence based nursing e la ricerca bibliografica in rete"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LeftDetails"/>
              <w:spacing w:before="0" w:after="0"/>
              <w:ind w:left="0" w:right="284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ocenze Corso Operatore Socio Sanitario</w: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2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20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Corso Operatore Socio Sanitario (400 ore percorso abbreviato) - Agenzia per la Formazione AUSL 11 Empol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Docente Unità didattica 2.2  "Organizzazione e metodologia dei servizi sanitari" - 15 or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Corso Operatore Socio Sanitario (400 ore percorso abbreviato) - Agenzia per la Formazione AUSL 11 Emp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ocente Unità didattica 2.2  "Organizzazione e metodologia dei servizi sanitari" - 15 or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2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20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Corso Operatore Socio Sanitario (400 ore percorso abbreviato) - Agenzia per la Formazione AUSL 11 Empol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Docente Unità didattica 2.2  "Organizzazione e metodologia dei servizi sanitari" - 15 or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-346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Corso Operatore Socio Sanitario (400 ore percorso abbreviato) - Agenzia per la Formazione AUSL 11 Emp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ocente Unità didattica 2.2  "Organizzazione e metodologia dei servizi sanitari" - 15 or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LeftDetails"/>
              <w:spacing w:before="0" w:after="0"/>
              <w:ind w:left="0" w:right="284" w:hanging="0"/>
              <w:jc w:val="lef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2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584200"/>
                      <wp:effectExtent l="0" t="0" r="0" b="0"/>
                      <wp:wrapSquare wrapText="bothSides"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20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Corso Operatore Socio Sanitario con Formazione Complementare -Agenzia per la Formazione AUSL 11 Empol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Docente Unità Formativa Capitalizzabile C - Unità didattica C1 "Prestazioni assistenziali per l'attuazione dei percorsi diagnostici"  20 o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46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Corso Operatore Socio Sanitario con Formazione Complementare -Agenzia per la Formazione AUSL 11 Emp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ocente Unità Formativa Capitalizzabile C - Unità didattica C1 "Prestazioni assistenziali per l'attuazione dei percorsi diagnostici"  20 o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LeftDetails"/>
              <w:spacing w:before="0" w:after="0"/>
              <w:ind w:left="0" w:right="284" w:hanging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ltre docenze/relazioni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2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25/09/20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Convegno “Accompagnare la vita: il Dipartimento delle Professioni Infermieristiche ed Ostetriche nei Percorsi di Salute”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Relazione su “Il Territorio: dall’assistenza infermieristica domiciliare all’infermieristica di famiglia e di comunità”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5/09/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Convegno “Accompagnare la vita: il Dipartimento delle Professioni Infermieristiche ed Ostetriche nei Percorsi di Salute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Relazione su “Il Territorio: dall’assistenza infermieristica domiciliare all’infermieristica di famiglia e di comunità”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2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30/10/20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Assistere nel presente in Regione Toscana 20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Relazione su “L’infermieristica nel Chronic Care Model; stato dell’arte e prospettive future.  Progetto Diabete meglio conoscerlo”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-346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0/10/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ssistere nel presente in Regione Toscana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Relazione su “L’infermieristica nel Chronic Care Model; stato dell’arte e prospettive future.  Progetto Diabete meglio conoscerlo”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2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23/11/20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57° congresso Nazionale SIGG – 13° Corso Infermier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Relazione su “L’area di responsabilità dell’Infermiere di Comunità” (in collaborazione con la Dott.ssa Diletta Calamassi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-361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3/11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57° congresso Nazionale SIGG – 13° Corso Infermie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Relazione su “L’area di responsabilità dell’Infermiere di Comunità” (in collaborazione con la Dott.ssa Diletta Calamassi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2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13-20/06/2012 (Ia edizione) – 10-17/10/2012 (IIa edizione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Riunione di aggiornamento professional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Docente “EBP e ricerca bibliografica in rete” -5 ore ad edizione (ECM 5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-361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3-20/06/2012 (Ia edizione) – 10-17/10/2012 (IIa edizion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Riunione di aggiornamento profession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ocente “EBP e ricerca bibliografica in rete” -5 ore ad edizione (ECM 5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3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ov. dic. 200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 xml:space="preserve">Corso Evidence Based Nursing Azienda USL 5 Pisa (5 edizioni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 xml:space="preserve">Attività di docenza per un totale di n. 16 ore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ov. dic. 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Corso Evidence Based Nursing Azienda USL 5 Pisa (5 edizioni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Attività di docenza per un totale di n. 16 ore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3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10/06/200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Seminario “Arresto cardiaco intraospedaliero” Azienda USL 5 Pis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Attività di docenza per n. 1 or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-361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/06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eminario “Arresto cardiaco intraospedaliero” Azienda USL 5 Pi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ttività di docenza per n. 1 or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3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25/10/200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Seminario “Trattamento delle sindromi coronariche acute” Azienda USL 5 Pis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Attività di docenza per n. 1 or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-361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5/10/2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Seminario “Trattamento delle sindromi coronariche acute” Azienda USL 5 Pi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ttività di docenza per n. 1 or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3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467360"/>
                      <wp:effectExtent l="0" t="0" r="0" b="0"/>
                      <wp:wrapSquare wrapText="bothSides"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2015 - 2017 - 20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Albo degli esperti collaboratori Agenzia Nazionale per i Servizi Sanitari Regionali (AGENAS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Iscritta per l'Area 4 Clinico/Organizzativa/Epidemiologica/Sociale, e per il livello Laureati con esperienza lavorativa almeno biennale, maturata nel settore sanitario nelle materie dell’Area di riferimento, e buona conoscenza di almeno una lingua straniera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36.8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15 - 2017 -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lbo degli esperti collaboratori Agenzia Nazionale per i Servizi Sanitari Regionali (AGENA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Iscritta per l'Area 4 Clinico/Organizzativa/Epidemiologica/Sociale, e per il livello Laureati con esperienza lavorativa almeno biennale, maturata nel settore sanitario nelle materie dell’Area di riferimento, e buona conoscenza di almeno una lingua straniera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3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20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Albo degli esperti collaboratori FORMAS Laboratorio Regionale per la Formazione Sanitaria Regione Toscan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 xml:space="preserve">Iscritta nell’elenco di idonei per Animatore di Formazione per il personale dipendente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-361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lbo degli esperti collaboratori FORMAS Laboratorio Regionale per la Formazione Sanitaria Regione Tosca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Iscritta nell’elenco di idonei per Animatore di Formazione per il personale dipendente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3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Coordinamento Collegi IPASVI Regione Toscan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 xml:space="preserve">Nomina Sindaco effettivo Revisore dei Conti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-361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Coordinamento Collegi IPASVI Regione Tosca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Nomina Sindaco effettivo Revisore dei Conti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3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Collegio IPASVI Provincia di Pis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Nomina Sindaco effettivo - Presidente Revisori dei Conti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-361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Collegio IPASVI Provincia di Pi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omina Sindaco effettivo - Presidente Revisori dei Conti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3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199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Iscrizione Albo - Collegio IPASVI Provincia di Pis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Iscrizione n. 180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9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Iscrizione Albo - Collegio IPASVI Provincia di Pi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Iscrizione n. 180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3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467360"/>
                      <wp:effectExtent l="0" t="0" r="0" b="0"/>
                      <wp:wrapSquare wrapText="bothSides"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20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lang w:val="en-US"/>
                                          </w:rPr>
                                          <w:t>27th Conference of the European Wound Management Association (May 3rd – 5th, 2017) at the RAI Conference Center, Amsterda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lang w:val="en-US"/>
                                          </w:rPr>
                                          <w:t>Presentazione abstract sul tema “Efficacy of a pro-active screening for diabetic foot ulceration in the community autonomously performed by nurses”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36.8pt;mso-wrap-distance-left:0pt;mso-wrap-distance-right:0pt;mso-wrap-distance-top:0.3pt;mso-wrap-distance-bottom:8.5pt;margin-top:0.3pt;mso-position-vertical-relative:text;margin-left:-361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27th Conference of the European Wound Management Association (May 3rd – 5th, 2017) at the RAI Conference Center, Amsterd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en-US"/>
                                    </w:rPr>
                                    <w:t>Presentazione abstract sul tema “Efficacy of a pro-active screening for diabetic foot ulceration in the community autonomously performed by nurses”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LeftDetails"/>
              <w:spacing w:before="0" w:after="0"/>
              <w:ind w:left="0" w:right="284" w:hanging="0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3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Corso “L’impatto dell’estensione CCM sui servizi territoriali: parte pratica” ASL 5 Pis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Attività di tutoraggio Distretto di Ponteder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Corso “L’impatto dell’estensione CCM sui servizi territoriali: parte pratica” ASL 5 Pi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ttività di tutoraggio Distretto di Ponteder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LeftDetails"/>
              <w:spacing w:before="0" w:after="0"/>
              <w:ind w:left="0" w:right="284" w:hanging="0"/>
              <w:jc w:val="left"/>
              <w:rPr/>
            </w:pPr>
            <w:r>
              <w:rPr/>
              <w:t>ALTRE ESPERIENZE</w:t>
            </w:r>
          </w:p>
          <w:p>
            <w:pPr>
              <w:pStyle w:val="ECVLeftDetails"/>
              <w:spacing w:before="0" w:after="0"/>
              <w:ind w:left="0" w:right="284" w:hanging="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4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20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 xml:space="preserve">Convegno IPASVI Pisa “Il contributo dell’infermiere nella Sanità in </w:t>
                                        </w:r>
                                        <w:r>
                                          <w:rPr>
                                            <w:rFonts w:eastAsia="ArialMT;Arial" w:cs="Arial Narrow" w:ascii="Arial Narrow" w:hAnsi="Arial Narrow"/>
                                          </w:rPr>
                                          <w:t>movimento”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 xml:space="preserve">Moderatore tavola rotonda: “Stato dell'arte e prospettive future nelle aziende sanitarie della provincia di Pisa”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Convegno IPASVI Pisa “Il contributo dell’infermiere nella Sanità in </w:t>
                                  </w:r>
                                  <w:r>
                                    <w:rPr>
                                      <w:rFonts w:eastAsia="ArialMT;Arial" w:cs="Arial Narrow" w:ascii="Arial Narrow" w:hAnsi="Arial Narrow"/>
                                    </w:rPr>
                                    <w:t>movimento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Moderatore tavola rotonda: “Stato dell'arte e prospettive future nelle aziende sanitarie della provincia di Pisa”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4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AA 2007/2008 - 2008/2009 - 2009/2010 - 2010/2011- 2011/2012 – 2012/20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Master in management per le funzioni di coordinamento nell’area infermieristica, ostetrica e pediatrica Università degli Studi di Firenz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Manager Didattic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-346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A 2007/2008 - 2008/2009 - 2009/2010 - 2010/2011- 2011/2012 – 2012/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aster in management per le funzioni di coordinamento nell’area infermieristica, ostetrica e pediatrica Università degli Studi di Fir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Manager Didattic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4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AA 2008/200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Corso di Laurea Specialistica in Scienze infermieristiche e ostetriche 1° e 2° anno Università degli Studi di Firenz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Tutor/Formator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-361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A 2008/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Corso di Laurea Specialistica in Scienze infermieristiche e ostetriche 1° e 2° anno Università degli Studi di Fir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utor/Formator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4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467360"/>
                      <wp:effectExtent l="0" t="0" r="0" b="0"/>
                      <wp:wrapSquare wrapText="bothSides"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200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XV Congresso Nazionale IPASVI – Firenz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Pubblicazione negli atti di “Innovazione ed esperienze di buona pratica infermieristica” del contributo su “La simulazione come strategia di apprendimento per la gestione dell’evento critico”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36.8pt;mso-wrap-distance-left:0pt;mso-wrap-distance-right:0pt;mso-wrap-distance-top:0.3pt;mso-wrap-distance-bottom:8.5pt;margin-top:0.3pt;mso-position-vertical-relative:text;margin-left:-361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XV Congresso Nazionale IPASVI – Fir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ubblicazione negli atti di “Innovazione ed esperienze di buona pratica infermieristica” del contributo su “La simulazione come strategia di apprendimento per la gestione dell’evento critico”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4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3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2001/200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Coordinamento delle Donazioni Azienda USL 5 Pis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Referente per la Zona Alta Val di Cecin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001/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Coordinamento delle Donazioni Azienda USL 5 Pi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Referente per la Zona Alta Val di Cecin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4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3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1999/2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Corso Sperimentale Integrato per OTA Azienda USL 5 Pis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Guida di Tirocinio per n. 30 or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-361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999/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Corso Sperimentale Integrato per OTA Azienda USL 5 Pi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Guida di Tirocinio per n. 30 or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SectionDetails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4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591050" cy="350520"/>
                      <wp:effectExtent l="0" t="0" r="0" b="0"/>
                      <wp:wrapSquare wrapText="bothSides"/>
                      <wp:docPr id="4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21/06/199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Riunione Scientifica Annuale della Società Italiana di Neurologi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3544" w:leader="none"/>
                                          </w:tabs>
                                          <w:jc w:val="both"/>
                                          <w:rPr>
                                            <w:rFonts w:ascii="Arial Narrow" w:hAnsi="Arial Narrow" w:cs="Arial Narrow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</w:rPr>
                                          <w:t>Presentazione abstract sul tema “La valutazione del paziente con cerebro lesione in ambito riabilitativo”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1.5pt;height:27.6pt;mso-wrap-distance-left:0pt;mso-wrap-distance-right:0pt;mso-wrap-distance-top:0.3pt;mso-wrap-distance-bottom:8.5pt;margin-top:0.3pt;mso-position-vertical-relative:text;margin-left:-361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21/06/19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Riunione Scientifica Annuale della Società Italiana di Neurolog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544" w:leader="none"/>
                                    </w:tabs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resentazione abstract sul tema “La valutazione del paziente con cerebro lesione in ambito riabilitativo”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ECVText"/>
        <w:tabs>
          <w:tab w:val="clear" w:pos="709"/>
          <w:tab w:val="left" w:pos="1261" w:leader="none"/>
        </w:tabs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a sottoscritta dichiara di essere consapevole che in caso di dichiarazioni mendaci, ovunque rilasciate nel contesto della presente domanda e nei documenti ad essi allegati, incorre nelle sanzioni penali richiamate dall’art. 76 del DPR 445/2000 e s.m.i., oltre alla decadenza dai benefici conseguenti il provvedimento emanato in base alle dichiarazioni non veriti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cina, 24/03/2025</w:t>
        <w:tab/>
        <w:tab/>
        <w:tab/>
        <w:tab/>
        <w:tab/>
        <w:tab/>
        <w:tab/>
        <w:tab/>
        <w:tab/>
        <w:t>Ludovica Tamburini</w:t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ucida Sans Unicode">
    <w:charset w:val="00"/>
    <w:family w:val="swiss"/>
    <w:pitch w:val="variable"/>
  </w:font>
  <w:font w:name="Mangal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2505" cy="281940"/>
          <wp:effectExtent l="0" t="0" r="0" b="0"/>
          <wp:wrapSquare wrapText="bothSides"/>
          <wp:docPr id="4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334" r="-94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Ludovica Tamburin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2505" cy="281940"/>
          <wp:effectExtent l="0" t="0" r="0" b="0"/>
          <wp:wrapSquare wrapText="bothSides"/>
          <wp:docPr id="4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334" r="-94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Ludovica Tamburi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pacing w:val="0"/>
      <w:kern w:val="0"/>
      <w:sz w:val="28"/>
      <w:szCs w:val="28"/>
      <w:lang w:eastAsia="zh-CN" w:bidi="ar-SA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Malgun Gothic Semilight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eastAsia="SimSun;宋体" w:cs="Arial Narro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CarattereCarattere3">
    <w:name w:val=" Carattere Carattere3"/>
    <w:qFormat/>
    <w:rPr>
      <w:rFonts w:ascii="Tahoma" w:hAnsi="Tahoma" w:eastAsia="SimSun;宋体" w:cs="Mangal"/>
      <w:color w:val="3F3A38"/>
      <w:spacing w:val="-6"/>
      <w:kern w:val="2"/>
      <w:sz w:val="16"/>
      <w:szCs w:val="14"/>
      <w:lang w:bidi="hi-IN"/>
    </w:rPr>
  </w:style>
  <w:style w:type="character" w:styleId="Appleconvertedspace">
    <w:name w:val="apple-converted-space"/>
    <w:basedOn w:val="Carpredefinitoparagrafo2"/>
    <w:qFormat/>
    <w:rPr/>
  </w:style>
  <w:style w:type="character" w:styleId="CarattereCarattere6">
    <w:name w:val=" Carattere Carattere6"/>
    <w:basedOn w:val="Carpredefinitoparagrafo2"/>
    <w:qFormat/>
    <w:rPr>
      <w:b/>
      <w:b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Style11">
    <w:name w:val="Áñéèìüò óåëßäáò"/>
    <w:basedOn w:val="Caratterepredefinitoparagrafo"/>
    <w:qFormat/>
    <w:rPr>
      <w:sz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CarattereCarattere2">
    <w:name w:val=" Carattere Carattere2"/>
    <w:basedOn w:val="Carpredefinitoparagrafo2"/>
    <w:qFormat/>
    <w:rPr>
      <w:rFonts w:ascii="Arial" w:hAnsi="Arial" w:cs="Arial"/>
      <w:sz w:val="16"/>
      <w:lang w:eastAsia="zh-CN"/>
    </w:rPr>
  </w:style>
  <w:style w:type="character" w:styleId="CarattereCarattere1">
    <w:name w:val=" Carattere Carattere1"/>
    <w:basedOn w:val="Carpredefinitoparagrafo2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CarattereCarattere">
    <w:name w:val=" Carattere Carattere"/>
    <w:basedOn w:val="Carpredefinitoparagrafo2"/>
    <w:qFormat/>
    <w:rPr>
      <w:rFonts w:ascii="Arial" w:hAnsi="Arial" w:cs="Arial"/>
      <w:lang w:eastAsia="zh-CN"/>
    </w:rPr>
  </w:style>
  <w:style w:type="character" w:styleId="CarattereCarattere5">
    <w:name w:val=" Carattere Carattere5"/>
    <w:basedOn w:val="Carpredefinitoparagrafo2"/>
    <w:qFormat/>
    <w:rPr>
      <w:rFonts w:ascii="Arial" w:hAnsi="Arial" w:eastAsia="SimSun;宋体" w:cs="Mangal"/>
      <w:color w:val="3F3A38"/>
      <w:spacing w:val="-6"/>
      <w:kern w:val="2"/>
      <w:sz w:val="16"/>
      <w:szCs w:val="24"/>
      <w:lang w:bidi="hi-IN"/>
    </w:rPr>
  </w:style>
  <w:style w:type="character" w:styleId="CarattereCarattere4">
    <w:name w:val=" Carattere Carattere4"/>
    <w:basedOn w:val="Carpredefinitoparagrafo2"/>
    <w:qFormat/>
    <w:rPr>
      <w:rFonts w:ascii="Arial" w:hAnsi="Arial" w:eastAsia="SimSun;宋体" w:cs="Mangal"/>
      <w:color w:val="1593CB"/>
      <w:spacing w:val="-6"/>
      <w:kern w:val="2"/>
      <w:sz w:val="16"/>
      <w:szCs w:val="24"/>
      <w:lang w:bidi="hi-IN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Indice">
    <w:name w:val="Indice"/>
    <w:basedOn w:val="Normal"/>
    <w:qFormat/>
    <w:pPr>
      <w:suppressLineNumbers/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ind w:left="0" w:right="283" w:hanging="0"/>
      <w:jc w:val="right"/>
    </w:pPr>
    <w:rPr>
      <w:caps/>
      <w:color w:val="0E4194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color w:val="404040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spacing w:before="215" w:after="0"/>
      <w:jc w:val="left"/>
    </w:pPr>
    <w:rPr>
      <w:sz w:val="20"/>
    </w:rPr>
  </w:style>
  <w:style w:type="paragraph" w:styleId="ECVContactDetails1">
    <w:name w:val="_ECV_ContactDetails1"/>
    <w:basedOn w:val="ECVNameField"/>
    <w:qFormat/>
    <w:pPr>
      <w:textAlignment w:val="center"/>
    </w:pPr>
    <w:rPr>
      <w:kern w:val="0"/>
      <w:sz w:val="18"/>
    </w:rPr>
  </w:style>
  <w:style w:type="paragraph" w:styleId="ECVText">
    <w:name w:val="_ECV_Text"/>
    <w:basedOn w:val="TextBody"/>
    <w:qFormat/>
    <w:pPr/>
    <w:rPr/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/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/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suppressLineNumbers/>
      <w:autoSpaceDE w:val="false"/>
      <w:spacing w:lineRule="atLeast" w:line="100" w:before="28" w:after="0"/>
    </w:pPr>
    <w:rPr>
      <w:sz w:val="18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/>
      <w:outlineLvl w:val="0"/>
    </w:pPr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/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/>
    <w:rPr>
      <w:color w:val="17ACE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spacing w:lineRule="atLeast" w:line="100"/>
    </w:pPr>
    <w:rPr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</w:pPr>
    <w:rPr>
      <w:color w:val="1593CB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autoSpaceDE w:val="false"/>
      <w:spacing w:lineRule="atLeast" w:line="100"/>
    </w:pPr>
    <w:rPr>
      <w:color w:val="0E4194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pacing w:before="85" w:after="0"/>
    </w:pPr>
    <w:rPr>
      <w:color w:val="1593CB"/>
    </w:rPr>
  </w:style>
  <w:style w:type="paragraph" w:styleId="ECVCurriculumVitaeNextPages">
    <w:name w:val="_ECV_CurriculumVitae_NextPages"/>
    <w:basedOn w:val="ECV1stPage"/>
    <w:qFormat/>
    <w:pPr>
      <w:spacing w:before="153" w:after="0"/>
      <w:jc w:val="right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/>
  </w:style>
  <w:style w:type="paragraph" w:styleId="ECVBlueBox">
    <w:name w:val="_ECV_BlueBox"/>
    <w:basedOn w:val="ECVNarrowSpacing"/>
    <w:qFormat/>
    <w:pPr>
      <w:spacing w:before="0" w:after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</w:pPr>
    <w:rPr/>
  </w:style>
  <w:style w:type="paragraph" w:styleId="Footerright">
    <w:name w:val="Footer right"/>
    <w:basedOn w:val="Normal"/>
    <w:qFormat/>
    <w:pPr>
      <w:suppressLineNumbers/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suppressLineNumbers/>
      <w:autoSpaceDE w:val="false"/>
      <w:spacing w:lineRule="atLeast" w:line="100" w:before="28" w:after="56"/>
    </w:pPr>
    <w:rPr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Cs w:val="14"/>
      <w:lang w:val="en-US"/>
    </w:rPr>
  </w:style>
  <w:style w:type="paragraph" w:styleId="Eaoaeaa">
    <w:name w:val="Eaoae?aa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val="en-US" w:eastAsia="zh-CN" w:bidi="ar-S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eastAsia="Lucida Sans Unicode"/>
      <w:color w:val="000000"/>
      <w:spacing w:val="0"/>
      <w:kern w:val="0"/>
      <w:sz w:val="28"/>
      <w:szCs w:val="28"/>
      <w:lang w:eastAsia="zh-CN" w:bidi="ar-SA"/>
    </w:rPr>
  </w:style>
  <w:style w:type="paragraph" w:styleId="Titolo3">
    <w:name w:val="Titolo3"/>
    <w:basedOn w:val="Intestazione3"/>
    <w:next w:val="Subtitle"/>
    <w:qFormat/>
    <w:pPr>
      <w:jc w:val="center"/>
    </w:pPr>
    <w:rPr>
      <w:b/>
      <w:bCs/>
      <w:sz w:val="36"/>
      <w:szCs w:val="36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OioYeeai">
    <w:name w:val="O?ioYeeai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Style12">
    <w:name w:val="Êåöáëßäá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val="el-GR" w:eastAsia="zh-CN" w:bidi="ar-SA"/>
    </w:rPr>
  </w:style>
  <w:style w:type="paragraph" w:styleId="Style13">
    <w:name w:val="ÕðïóÝëéäï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val="el-GR" w:eastAsia="zh-CN" w:bidi="ar-SA"/>
    </w:rPr>
  </w:style>
  <w:style w:type="paragraph" w:styleId="Style14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eastAsia="Times New Roman" w:cs="Arial"/>
      <w:color w:val="000000"/>
      <w:spacing w:val="0"/>
      <w:kern w:val="0"/>
      <w:szCs w:val="20"/>
      <w:lang w:eastAsia="zh-CN" w:bidi="ar-SA"/>
    </w:rPr>
  </w:style>
  <w:style w:type="paragraph" w:styleId="2">
    <w:name w:val="Åðéêåöáëßäá 2"/>
    <w:basedOn w:val="Style14"/>
    <w:next w:val="Style14"/>
    <w:qFormat/>
    <w:pPr>
      <w:keepNext w:val="true"/>
      <w:jc w:val="right"/>
    </w:pPr>
    <w:rPr>
      <w:i/>
    </w:rPr>
  </w:style>
  <w:style w:type="paragraph" w:styleId="Testocommento1">
    <w:name w:val="Testo commento1"/>
    <w:basedOn w:val="Normal"/>
    <w:qFormat/>
    <w:pPr>
      <w:widowControl/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eastAsia="zh-CN" w:bidi="ar-SA"/>
    </w:rPr>
  </w:style>
  <w:style w:type="paragraph" w:styleId="Corpodeltesto21">
    <w:name w:val="Corpo del testo 21"/>
    <w:basedOn w:val="Normal"/>
    <w:qFormat/>
    <w:pPr>
      <w:jc w:val="both"/>
    </w:pPr>
    <w:rPr>
      <w:rFonts w:ascii="Arial Narrow" w:hAnsi="Arial Narrow" w:eastAsia="Times New Roman" w:cs="Arial Narrow"/>
      <w:color w:val="000000"/>
      <w:spacing w:val="0"/>
      <w:kern w:val="0"/>
      <w:sz w:val="20"/>
      <w:szCs w:val="20"/>
      <w:lang w:eastAsia="zh-CN" w:bidi="ar-SA"/>
    </w:rPr>
  </w:style>
  <w:style w:type="paragraph" w:styleId="1">
    <w:name w:val="1"/>
    <w:basedOn w:val="Normal"/>
    <w:qFormat/>
    <w:pPr>
      <w:widowControl/>
      <w:spacing w:lineRule="exact" w:line="240" w:before="0" w:after="160"/>
    </w:pPr>
    <w:rPr>
      <w:rFonts w:eastAsia="Times New Roman" w:cs="Arial"/>
      <w:color w:val="000000"/>
      <w:spacing w:val="0"/>
      <w:kern w:val="0"/>
      <w:sz w:val="20"/>
      <w:szCs w:val="20"/>
      <w:lang w:val="en-US" w:eastAsia="zh-CN" w:bidi="ar-SA"/>
    </w:rPr>
  </w:style>
  <w:style w:type="paragraph" w:styleId="Contenutotabella">
    <w:name w:val="Contenuto tabella"/>
    <w:basedOn w:val="Normal"/>
    <w:qFormat/>
    <w:pPr>
      <w:suppressLineNumbers/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eastAsia="zh-CN" w:bidi="ar-SA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widowControl/>
      <w:spacing w:lineRule="auto" w:line="240"/>
    </w:pPr>
    <w:rPr>
      <w:rFonts w:ascii="Times New Roman" w:hAnsi="Times New Roman" w:eastAsia="Times New Roman" w:cs="Times New Roman"/>
      <w:b/>
      <w:color w:val="000000"/>
      <w:spacing w:val="0"/>
      <w:kern w:val="0"/>
      <w:sz w:val="20"/>
      <w:szCs w:val="20"/>
      <w:lang w:eastAsia="zh-CN" w:bidi="ar-SA"/>
    </w:rPr>
  </w:style>
  <w:style w:type="paragraph" w:styleId="Oggettoconpuntadifreccia">
    <w:name w:val="Oggetto con punta di freccia"/>
    <w:basedOn w:val="Normal"/>
    <w:qFormat/>
    <w:pPr/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eastAsia="zh-CN" w:bidi="ar-SA"/>
    </w:rPr>
  </w:style>
  <w:style w:type="paragraph" w:styleId="Oggettoconombra">
    <w:name w:val="Oggetto con ombra"/>
    <w:basedOn w:val="Normal"/>
    <w:qFormat/>
    <w:pPr/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eastAsia="zh-CN" w:bidi="ar-SA"/>
    </w:rPr>
  </w:style>
  <w:style w:type="paragraph" w:styleId="Oggettosenzariempimento">
    <w:name w:val="Oggetto senza riempimento"/>
    <w:basedOn w:val="Normal"/>
    <w:qFormat/>
    <w:pPr/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eastAsia="zh-CN" w:bidi="ar-SA"/>
    </w:rPr>
  </w:style>
  <w:style w:type="paragraph" w:styleId="Testo">
    <w:name w:val="Testo"/>
    <w:basedOn w:val="Didascalia"/>
    <w:qFormat/>
    <w:pPr/>
    <w:rPr>
      <w:rFonts w:ascii="Times New Roman" w:hAnsi="Times New Roman" w:eastAsia="Times New Roman" w:cs="Times New Roman"/>
      <w:color w:val="000000"/>
      <w:spacing w:val="0"/>
      <w:kern w:val="0"/>
      <w:lang w:eastAsia="zh-CN" w:bidi="ar-SA"/>
    </w:rPr>
  </w:style>
  <w:style w:type="paragraph" w:styleId="Corpotestogiustificato">
    <w:name w:val="Corpo testo giustificato"/>
    <w:basedOn w:val="Normal"/>
    <w:qFormat/>
    <w:pPr/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eastAsia="zh-CN" w:bidi="ar-SA"/>
    </w:rPr>
  </w:style>
  <w:style w:type="paragraph" w:styleId="Subtitle">
    <w:name w:val="Subtitle"/>
    <w:basedOn w:val="Intestazione3"/>
    <w:next w:val="TextBody"/>
    <w:qFormat/>
    <w:pPr>
      <w:jc w:val="center"/>
    </w:pPr>
    <w:rPr>
      <w:i/>
      <w:iCs/>
    </w:rPr>
  </w:style>
  <w:style w:type="paragraph" w:styleId="Titolo1">
    <w:name w:val="Titolo1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eastAsia="zh-CN" w:bidi="ar-SA"/>
    </w:rPr>
  </w:style>
  <w:style w:type="paragraph" w:styleId="Titolo2">
    <w:name w:val="Titolo2"/>
    <w:basedOn w:val="Normal"/>
    <w:qFormat/>
    <w:pPr>
      <w:spacing w:before="57" w:after="57"/>
      <w:ind w:left="0" w:right="113" w:hanging="0"/>
      <w:jc w:val="center"/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eastAsia="zh-CN" w:bidi="ar-SA"/>
    </w:rPr>
  </w:style>
  <w:style w:type="paragraph" w:styleId="Intestazione1">
    <w:name w:val="Intestazione1"/>
    <w:basedOn w:val="Normal"/>
    <w:qFormat/>
    <w:pPr>
      <w:spacing w:before="238" w:after="119"/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eastAsia="zh-CN" w:bidi="ar-SA"/>
    </w:rPr>
  </w:style>
  <w:style w:type="paragraph" w:styleId="Intestazione2">
    <w:name w:val="Intestazione2"/>
    <w:basedOn w:val="Normal"/>
    <w:qFormat/>
    <w:pPr>
      <w:spacing w:before="238" w:after="119"/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eastAsia="zh-CN" w:bidi="ar-SA"/>
    </w:rPr>
  </w:style>
  <w:style w:type="paragraph" w:styleId="Lineadiquotatura">
    <w:name w:val="Linea di quotatura"/>
    <w:basedOn w:val="Normal"/>
    <w:qFormat/>
    <w:pPr/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eastAsia="zh-CN" w:bidi="ar-SA"/>
    </w:rPr>
  </w:style>
  <w:style w:type="paragraph" w:styleId="PredefinitoLTGliederung1">
    <w:name w:val="Predefinito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Lucida Sans Unicode" w:hAnsi="Lucida Sans Unicode" w:eastAsia="Lucida Sans Unicode" w:cs="Lucida Sans Unicode"/>
      <w:color w:val="000000"/>
      <w:sz w:val="64"/>
      <w:szCs w:val="64"/>
      <w:lang w:val="it-IT" w:eastAsia="zh-CN" w:bidi="hi-IN"/>
    </w:rPr>
  </w:style>
  <w:style w:type="paragraph" w:styleId="PredefinitoLTGliederung2">
    <w:name w:val="Predefinito~LT~Gliederung 2"/>
    <w:basedOn w:val="Predefinit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redefinitoLTGliederung3">
    <w:name w:val="Predefinito~LT~Gliederung 3"/>
    <w:basedOn w:val="Predefinito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redefinitoLTGliederung4">
    <w:name w:val="Predefinito~LT~Gliederung 4"/>
    <w:basedOn w:val="Predefinito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redefinitoLTGliederung5">
    <w:name w:val="Predefinito~LT~Gliederung 5"/>
    <w:basedOn w:val="Predefinito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PredefinitoLTGliederung6">
    <w:name w:val="Predefinito~LT~Gliederung 6"/>
    <w:basedOn w:val="PredefinitoLTGliederung5"/>
    <w:qFormat/>
    <w:pPr/>
    <w:rPr/>
  </w:style>
  <w:style w:type="paragraph" w:styleId="PredefinitoLTGliederung7">
    <w:name w:val="Predefinito~LT~Gliederung 7"/>
    <w:basedOn w:val="PredefinitoLTGliederung6"/>
    <w:qFormat/>
    <w:pPr/>
    <w:rPr/>
  </w:style>
  <w:style w:type="paragraph" w:styleId="PredefinitoLTGliederung8">
    <w:name w:val="Predefinito~LT~Gliederung 8"/>
    <w:basedOn w:val="PredefinitoLTGliederung7"/>
    <w:qFormat/>
    <w:pPr/>
    <w:rPr/>
  </w:style>
  <w:style w:type="paragraph" w:styleId="PredefinitoLTGliederung9">
    <w:name w:val="Predefinito~LT~Gliederung 9"/>
    <w:basedOn w:val="PredefinitoLTGliederung8"/>
    <w:qFormat/>
    <w:pPr/>
    <w:rPr/>
  </w:style>
  <w:style w:type="paragraph" w:styleId="PredefinitoLTTitel">
    <w:name w:val="Predefinito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it-IT" w:eastAsia="zh-CN" w:bidi="hi-IN"/>
    </w:rPr>
  </w:style>
  <w:style w:type="paragraph" w:styleId="PredefinitoLTUntertitel">
    <w:name w:val="Predefinito~LT~Unter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160" w:after="0"/>
      <w:jc w:val="center"/>
    </w:pPr>
    <w:rPr>
      <w:rFonts w:ascii="Lucida Sans Unicode" w:hAnsi="Lucida Sans Unicode" w:eastAsia="Lucida Sans Unicode" w:cs="Lucida Sans Unicode"/>
      <w:color w:val="000000"/>
      <w:sz w:val="64"/>
      <w:szCs w:val="64"/>
      <w:lang w:val="it-IT" w:eastAsia="zh-CN" w:bidi="hi-IN"/>
    </w:rPr>
  </w:style>
  <w:style w:type="paragraph" w:styleId="PredefinitoLTNotizen">
    <w:name w:val="Predefinito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it-IT" w:eastAsia="zh-CN" w:bidi="hi-IN"/>
    </w:rPr>
  </w:style>
  <w:style w:type="paragraph" w:styleId="PredefinitoLTHintergrundobjekte">
    <w:name w:val="Predefinito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Lucida Sans Unicode"/>
      <w:color w:val="000000"/>
      <w:sz w:val="36"/>
      <w:szCs w:val="36"/>
      <w:lang w:val="it-IT" w:eastAsia="zh-CN" w:bidi="hi-IN"/>
    </w:rPr>
  </w:style>
  <w:style w:type="paragraph" w:styleId="PredefinitoLTHintergrund">
    <w:name w:val="Predefinit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it-IT" w:eastAsia="zh-CN" w:bidi="hi-I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olo">
    <w:name w:val="WW-Titolo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it-IT" w:eastAsia="zh-CN" w:bidi="hi-IN"/>
    </w:rPr>
  </w:style>
  <w:style w:type="paragraph" w:styleId="Oggettidisfondo">
    <w:name w:val="Oggetti di sfondo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Lucida Sans Unicode" w:hAnsi="Lucida Sans Unicode" w:eastAsia="Lucida Sans Unicode" w:cs="Lucida Sans Unicode"/>
      <w:color w:val="000000"/>
      <w:sz w:val="36"/>
      <w:szCs w:val="36"/>
      <w:lang w:val="it-IT" w:eastAsia="zh-CN" w:bidi="hi-IN"/>
    </w:rPr>
  </w:style>
  <w:style w:type="paragraph" w:styleId="Sfondo">
    <w:name w:val="S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Note">
    <w:name w:val="No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it-IT" w:eastAsia="zh-CN" w:bidi="hi-IN"/>
    </w:rPr>
  </w:style>
  <w:style w:type="paragraph" w:styleId="Struttura1">
    <w:name w:val="Struttura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right="0" w:hanging="540"/>
    </w:pPr>
    <w:rPr>
      <w:rFonts w:ascii="Lucida Sans Unicode" w:hAnsi="Lucida Sans Unicode" w:eastAsia="Lucida Sans Unicode" w:cs="Lucida Sans Unicode"/>
      <w:color w:val="000000"/>
      <w:sz w:val="64"/>
      <w:szCs w:val="64"/>
      <w:lang w:val="it-IT" w:eastAsia="zh-CN" w:bidi="hi-IN"/>
    </w:rPr>
  </w:style>
  <w:style w:type="paragraph" w:styleId="Struttura2">
    <w:name w:val="Struttura 2"/>
    <w:basedOn w:val="Struttura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Struttura3">
    <w:name w:val="Struttura 3"/>
    <w:basedOn w:val="Struttura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Struttura4">
    <w:name w:val="Struttura 4"/>
    <w:basedOn w:val="Struttur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Struttura5">
    <w:name w:val="Struttura 5"/>
    <w:basedOn w:val="Struttur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Struttura6">
    <w:name w:val="Struttura 6"/>
    <w:basedOn w:val="Struttura5"/>
    <w:qFormat/>
    <w:pPr/>
    <w:rPr/>
  </w:style>
  <w:style w:type="paragraph" w:styleId="Struttura7">
    <w:name w:val="Struttura 7"/>
    <w:basedOn w:val="Struttura6"/>
    <w:qFormat/>
    <w:pPr/>
    <w:rPr/>
  </w:style>
  <w:style w:type="paragraph" w:styleId="Struttura8">
    <w:name w:val="Struttura 8"/>
    <w:basedOn w:val="Struttura7"/>
    <w:qFormat/>
    <w:pPr/>
    <w:rPr/>
  </w:style>
  <w:style w:type="paragraph" w:styleId="Struttura9">
    <w:name w:val="Struttura 9"/>
    <w:basedOn w:val="Struttura8"/>
    <w:qFormat/>
    <w:pPr/>
    <w:rPr/>
  </w:style>
  <w:style w:type="paragraph" w:styleId="WWTitolo1">
    <w:name w:val="WW-Titolo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it-IT" w:eastAsia="zh-CN" w:bidi="hi-IN"/>
    </w:rPr>
  </w:style>
  <w:style w:type="paragraph" w:styleId="TitleSlideLTGliederung1">
    <w:name w:val="Title Slide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auto"/>
      <w:kern w:val="2"/>
      <w:sz w:val="63"/>
      <w:szCs w:val="63"/>
      <w:lang w:val="it-IT" w:eastAsia="zh-CN" w:bidi="hi-IN"/>
    </w:rPr>
  </w:style>
  <w:style w:type="paragraph" w:styleId="TitleSlideLTGliederung2">
    <w:name w:val="Title Slide~LT~Gliederung 2"/>
    <w:basedOn w:val="TitleSlideLTGliederung1"/>
    <w:qFormat/>
    <w:pPr>
      <w:spacing w:before="0" w:after="227"/>
    </w:pPr>
    <w:rPr>
      <w:sz w:val="56"/>
      <w:szCs w:val="56"/>
    </w:rPr>
  </w:style>
  <w:style w:type="paragraph" w:styleId="TitleSlideLTGliederung3">
    <w:name w:val="Title Slide~LT~Gliederung 3"/>
    <w:basedOn w:val="TitleSlideLTGliederung2"/>
    <w:qFormat/>
    <w:pPr>
      <w:spacing w:before="0" w:after="170"/>
    </w:pPr>
    <w:rPr>
      <w:sz w:val="48"/>
      <w:szCs w:val="48"/>
    </w:rPr>
  </w:style>
  <w:style w:type="paragraph" w:styleId="TitleSlideLTGliederung4">
    <w:name w:val="Title Slide~LT~Gliederung 4"/>
    <w:basedOn w:val="TitleSlideLTGliederung3"/>
    <w:qFormat/>
    <w:pPr>
      <w:spacing w:before="0" w:after="113"/>
    </w:pPr>
    <w:rPr>
      <w:sz w:val="40"/>
      <w:szCs w:val="40"/>
    </w:rPr>
  </w:style>
  <w:style w:type="paragraph" w:styleId="TitleSlideLTGliederung5">
    <w:name w:val="Title Slide~LT~Gliederung 5"/>
    <w:basedOn w:val="TitleSlideLTGliederung4"/>
    <w:qFormat/>
    <w:pPr>
      <w:spacing w:before="0" w:after="57"/>
    </w:pPr>
    <w:rPr/>
  </w:style>
  <w:style w:type="paragraph" w:styleId="TitleSlideLTGliederung6">
    <w:name w:val="Title Slide~LT~Gliederung 6"/>
    <w:basedOn w:val="TitleSlideLTGliederung5"/>
    <w:qFormat/>
    <w:pPr/>
    <w:rPr/>
  </w:style>
  <w:style w:type="paragraph" w:styleId="TitleSlideLTGliederung7">
    <w:name w:val="Title Slide~LT~Gliederung 7"/>
    <w:basedOn w:val="TitleSlideLTGliederung6"/>
    <w:qFormat/>
    <w:pPr/>
    <w:rPr/>
  </w:style>
  <w:style w:type="paragraph" w:styleId="TitleSlideLTGliederung8">
    <w:name w:val="Title Slide~LT~Gliederung 8"/>
    <w:basedOn w:val="TitleSlideLTGliederung7"/>
    <w:qFormat/>
    <w:pPr/>
    <w:rPr/>
  </w:style>
  <w:style w:type="paragraph" w:styleId="TitleSlideLTGliederung9">
    <w:name w:val="Title Slide~LT~Gliederung 9"/>
    <w:basedOn w:val="TitleSlideLTGliederung8"/>
    <w:qFormat/>
    <w:pPr/>
    <w:rPr/>
  </w:style>
  <w:style w:type="paragraph" w:styleId="TitleSlideLTTitel">
    <w:name w:val="Title Slide~LT~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88"/>
      <w:szCs w:val="88"/>
      <w:lang w:val="it-IT" w:eastAsia="zh-CN" w:bidi="hi-IN"/>
    </w:rPr>
  </w:style>
  <w:style w:type="paragraph" w:styleId="TitleSlideLTUntertitel">
    <w:name w:val="Title Slide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it-IT" w:eastAsia="zh-CN" w:bidi="hi-IN"/>
    </w:rPr>
  </w:style>
  <w:style w:type="paragraph" w:styleId="TitleSlideLTNotizen">
    <w:name w:val="Title Slide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color w:val="auto"/>
      <w:kern w:val="2"/>
      <w:sz w:val="40"/>
      <w:szCs w:val="40"/>
      <w:lang w:val="it-IT" w:eastAsia="zh-CN" w:bidi="hi-IN"/>
    </w:rPr>
  </w:style>
  <w:style w:type="paragraph" w:styleId="TitleSlideLTHintergrundobjekte">
    <w:name w:val="Title Slide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TitleSlideLTHintergrund">
    <w:name w:val="Title Slid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WWTitolo12">
    <w:name w:val="WW-Titolo12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88"/>
      <w:szCs w:val="88"/>
      <w:lang w:val="it-IT" w:eastAsia="zh-CN" w:bidi="hi-IN"/>
    </w:rPr>
  </w:style>
  <w:style w:type="paragraph" w:styleId="BlankSlideLTGliederung1">
    <w:name w:val="Blank Slide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" w:hAnsi="Mangal" w:eastAsia="Mangal" w:cs="Mangal"/>
      <w:color w:val="auto"/>
      <w:kern w:val="2"/>
      <w:sz w:val="63"/>
      <w:szCs w:val="63"/>
      <w:lang w:val="it-IT" w:eastAsia="zh-CN" w:bidi="hi-IN"/>
    </w:rPr>
  </w:style>
  <w:style w:type="paragraph" w:styleId="BlankSlideLTGliederung2">
    <w:name w:val="Blank Slide~LT~Gliederung 2"/>
    <w:basedOn w:val="BlankSlideLTGliederung1"/>
    <w:qFormat/>
    <w:pPr>
      <w:spacing w:before="0" w:after="227"/>
    </w:pPr>
    <w:rPr>
      <w:sz w:val="56"/>
      <w:szCs w:val="56"/>
    </w:rPr>
  </w:style>
  <w:style w:type="paragraph" w:styleId="BlankSlideLTGliederung3">
    <w:name w:val="Blank Slide~LT~Gliederung 3"/>
    <w:basedOn w:val="BlankSlideLTGliederung2"/>
    <w:qFormat/>
    <w:pPr>
      <w:spacing w:before="0" w:after="170"/>
    </w:pPr>
    <w:rPr>
      <w:sz w:val="48"/>
      <w:szCs w:val="48"/>
    </w:rPr>
  </w:style>
  <w:style w:type="paragraph" w:styleId="BlankSlideLTGliederung4">
    <w:name w:val="Blank Slide~LT~Gliederung 4"/>
    <w:basedOn w:val="BlankSlideLTGliederung3"/>
    <w:qFormat/>
    <w:pPr>
      <w:spacing w:before="0" w:after="113"/>
    </w:pPr>
    <w:rPr>
      <w:sz w:val="40"/>
      <w:szCs w:val="40"/>
    </w:rPr>
  </w:style>
  <w:style w:type="paragraph" w:styleId="BlankSlideLTGliederung5">
    <w:name w:val="Blank Slide~LT~Gliederung 5"/>
    <w:basedOn w:val="BlankSlideLTGliederung4"/>
    <w:qFormat/>
    <w:pPr>
      <w:spacing w:before="0" w:after="57"/>
    </w:pPr>
    <w:rPr/>
  </w:style>
  <w:style w:type="paragraph" w:styleId="BlankSlideLTGliederung6">
    <w:name w:val="Blank Slide~LT~Gliederung 6"/>
    <w:basedOn w:val="BlankSlideLTGliederung5"/>
    <w:qFormat/>
    <w:pPr/>
    <w:rPr/>
  </w:style>
  <w:style w:type="paragraph" w:styleId="BlankSlideLTGliederung7">
    <w:name w:val="Blank Slide~LT~Gliederung 7"/>
    <w:basedOn w:val="BlankSlideLTGliederung6"/>
    <w:qFormat/>
    <w:pPr/>
    <w:rPr/>
  </w:style>
  <w:style w:type="paragraph" w:styleId="BlankSlideLTGliederung8">
    <w:name w:val="Blank Slide~LT~Gliederung 8"/>
    <w:basedOn w:val="BlankSlideLTGliederung7"/>
    <w:qFormat/>
    <w:pPr/>
    <w:rPr/>
  </w:style>
  <w:style w:type="paragraph" w:styleId="BlankSlideLTGliederung9">
    <w:name w:val="Blank Slide~LT~Gliederung 9"/>
    <w:basedOn w:val="BlankSlideLTGliederung8"/>
    <w:qFormat/>
    <w:pPr/>
    <w:rPr/>
  </w:style>
  <w:style w:type="paragraph" w:styleId="BlankSlideLTTitel">
    <w:name w:val="Blank Slide~LT~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88"/>
      <w:szCs w:val="88"/>
      <w:lang w:val="it-IT" w:eastAsia="zh-CN" w:bidi="hi-IN"/>
    </w:rPr>
  </w:style>
  <w:style w:type="paragraph" w:styleId="BlankSlideLTUntertitel">
    <w:name w:val="Blank Slide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it-IT" w:eastAsia="zh-CN" w:bidi="hi-IN"/>
    </w:rPr>
  </w:style>
  <w:style w:type="paragraph" w:styleId="BlankSlideLTNotizen">
    <w:name w:val="Blank Slide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color w:val="auto"/>
      <w:kern w:val="2"/>
      <w:sz w:val="40"/>
      <w:szCs w:val="40"/>
      <w:lang w:val="it-IT" w:eastAsia="zh-CN" w:bidi="hi-IN"/>
    </w:rPr>
  </w:style>
  <w:style w:type="paragraph" w:styleId="BlankSlideLTHintergrundobjekte">
    <w:name w:val="Blank Slide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BlankSlideLTHintergrund">
    <w:name w:val="Blank Slid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WWTitolo123">
    <w:name w:val="WW-Titolo1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it-IT" w:eastAsia="zh-CN" w:bidi="hi-IN"/>
    </w:rPr>
  </w:style>
  <w:style w:type="paragraph" w:styleId="TitoloecontenutoLTGliederung1">
    <w:name w:val="Titolo e contenuto~LT~Gliederung 1"/>
    <w:qFormat/>
    <w:pPr>
      <w:widowControl w:val="false"/>
      <w:suppressAutoHyphens w:val="true"/>
      <w:autoSpaceDE w:val="false"/>
      <w:bidi w:val="0"/>
      <w:spacing w:lineRule="atLeast" w:line="200" w:before="0" w:after="283"/>
    </w:pPr>
    <w:rPr>
      <w:rFonts w:ascii="Mangal" w:hAnsi="Mangal" w:eastAsia="Mangal" w:cs="Mangal"/>
      <w:color w:val="FFFFFF"/>
      <w:kern w:val="2"/>
      <w:sz w:val="56"/>
      <w:szCs w:val="56"/>
      <w:lang w:val="it-IT" w:eastAsia="zh-CN" w:bidi="hi-IN"/>
    </w:rPr>
  </w:style>
  <w:style w:type="paragraph" w:styleId="TitoloecontenutoLTGliederung2">
    <w:name w:val="Titolo e contenuto~LT~Gliederung 2"/>
    <w:basedOn w:val="TitoloecontenutoLTGliederung1"/>
    <w:qFormat/>
    <w:pPr>
      <w:spacing w:before="0" w:after="227"/>
    </w:pPr>
    <w:rPr>
      <w:sz w:val="44"/>
      <w:szCs w:val="44"/>
    </w:rPr>
  </w:style>
  <w:style w:type="paragraph" w:styleId="TitoloecontenutoLTGliederung3">
    <w:name w:val="Titolo e contenuto~LT~Gliederung 3"/>
    <w:basedOn w:val="TitoloecontenutoLTGliederung2"/>
    <w:qFormat/>
    <w:pPr>
      <w:spacing w:before="0" w:after="170"/>
    </w:pPr>
    <w:rPr>
      <w:sz w:val="40"/>
      <w:szCs w:val="40"/>
    </w:rPr>
  </w:style>
  <w:style w:type="paragraph" w:styleId="TitoloecontenutoLTGliederung4">
    <w:name w:val="Titolo e contenuto~LT~Gliederung 4"/>
    <w:basedOn w:val="TitoloecontenutoLTGliederung3"/>
    <w:qFormat/>
    <w:pPr>
      <w:spacing w:before="0" w:after="113"/>
    </w:pPr>
    <w:rPr/>
  </w:style>
  <w:style w:type="paragraph" w:styleId="TitoloecontenutoLTGliederung5">
    <w:name w:val="Titolo e contenuto~LT~Gliederung 5"/>
    <w:basedOn w:val="TitoloecontenutoLTGliederung4"/>
    <w:qFormat/>
    <w:pPr>
      <w:spacing w:before="0" w:after="57"/>
    </w:pPr>
    <w:rPr/>
  </w:style>
  <w:style w:type="paragraph" w:styleId="TitoloecontenutoLTGliederung6">
    <w:name w:val="Titolo e contenuto~LT~Gliederung 6"/>
    <w:basedOn w:val="TitoloecontenutoLTGliederung5"/>
    <w:qFormat/>
    <w:pPr/>
    <w:rPr/>
  </w:style>
  <w:style w:type="paragraph" w:styleId="TitoloecontenutoLTGliederung7">
    <w:name w:val="Titolo e contenuto~LT~Gliederung 7"/>
    <w:basedOn w:val="TitoloecontenutoLTGliederung6"/>
    <w:qFormat/>
    <w:pPr/>
    <w:rPr/>
  </w:style>
  <w:style w:type="paragraph" w:styleId="TitoloecontenutoLTGliederung8">
    <w:name w:val="Titolo e contenuto~LT~Gliederung 8"/>
    <w:basedOn w:val="TitoloecontenutoLTGliederung7"/>
    <w:qFormat/>
    <w:pPr/>
    <w:rPr/>
  </w:style>
  <w:style w:type="paragraph" w:styleId="TitoloecontenutoLTGliederung9">
    <w:name w:val="Titolo e contenuto~LT~Gliederung 9"/>
    <w:basedOn w:val="TitoloecontenutoLTGliederung8"/>
    <w:qFormat/>
    <w:pPr/>
    <w:rPr/>
  </w:style>
  <w:style w:type="paragraph" w:styleId="TitoloecontenutoLTTitel">
    <w:name w:val="Titolo e contenuto~LT~Tite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FFFFFF"/>
      <w:kern w:val="2"/>
      <w:sz w:val="36"/>
      <w:szCs w:val="36"/>
      <w:lang w:val="it-IT" w:eastAsia="zh-CN" w:bidi="hi-IN"/>
    </w:rPr>
  </w:style>
  <w:style w:type="paragraph" w:styleId="TitoloecontenutoLTUntertitel">
    <w:name w:val="Titolo e contenuto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it-IT" w:eastAsia="zh-CN" w:bidi="hi-IN"/>
    </w:rPr>
  </w:style>
  <w:style w:type="paragraph" w:styleId="TitoloecontenutoLTNotizen">
    <w:name w:val="Titolo e contenuto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color w:val="auto"/>
      <w:kern w:val="2"/>
      <w:sz w:val="40"/>
      <w:szCs w:val="40"/>
      <w:lang w:val="it-IT" w:eastAsia="zh-CN" w:bidi="hi-IN"/>
    </w:rPr>
  </w:style>
  <w:style w:type="paragraph" w:styleId="TitoloecontenutoLTHintergrundobjekte">
    <w:name w:val="Titolo e contenuto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TitoloecontenutoLTHintergrund">
    <w:name w:val="Titolo e contenuto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WWTitolo1234">
    <w:name w:val="WW-Titolo1234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FFFFFF"/>
      <w:kern w:val="2"/>
      <w:sz w:val="36"/>
      <w:szCs w:val="36"/>
      <w:lang w:val="it-IT" w:eastAsia="zh-CN" w:bidi="hi-IN"/>
    </w:rPr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pacing w:val="0"/>
      <w:kern w:val="0"/>
      <w:sz w:val="24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color w:val="000000"/>
      <w:spacing w:val="0"/>
      <w:kern w:val="0"/>
      <w:sz w:val="24"/>
      <w:lang w:bidi="ar-SA"/>
    </w:rPr>
  </w:style>
  <w:style w:type="paragraph" w:styleId="Footnote">
    <w:name w:val="Footnote Text"/>
    <w:basedOn w:val="Normal"/>
    <w:pPr>
      <w:widowControl/>
      <w:spacing w:lineRule="auto" w:line="300" w:before="0" w:after="120"/>
      <w:ind w:left="0" w:right="0" w:firstLine="284"/>
      <w:jc w:val="both"/>
    </w:pPr>
    <w:rPr>
      <w:rFonts w:eastAsia="Times New Roman" w:cs="Arial"/>
      <w:color w:val="000000"/>
      <w:spacing w:val="0"/>
      <w:kern w:val="0"/>
      <w:sz w:val="20"/>
      <w:szCs w:val="20"/>
      <w:lang w:eastAsia="zh-CN" w:bidi="ar-SA"/>
    </w:rPr>
  </w:style>
  <w:style w:type="paragraph" w:styleId="Elencodefinizione">
    <w:name w:val="Elenco definizione"/>
    <w:basedOn w:val="Normal"/>
    <w:next w:val="Normal"/>
    <w:qFormat/>
    <w:pPr>
      <w:widowControl/>
      <w:spacing w:before="120" w:after="0"/>
      <w:ind w:left="357" w:right="0" w:hanging="0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yperlink" Target="http://ipasvi.tn.it/upload/documents/notiziario/2009/NOTIZIARIO_2-2009_IPASVI_OK.pdf" TargetMode="External"/><Relationship Id="rId10" Type="http://schemas.openxmlformats.org/officeDocument/2006/relationships/hyperlink" Target="http://ipasvi.tn.it/upload/documents/notiziario/2009/NOTIZIARIO_2-2009_IPASVI_OK.pdf" TargetMode="External"/><Relationship Id="rId11" Type="http://schemas.openxmlformats.org/officeDocument/2006/relationships/hyperlink" Target="http://www.ipasvi.it/ecm/rivista-linfermiere/rivista-linfermiere-page-24-articolo-284.htm" TargetMode="External"/><Relationship Id="rId12" Type="http://schemas.openxmlformats.org/officeDocument/2006/relationships/hyperlink" Target="http://sisip.it/index.php?option=com_content&amp;view=article&amp;id=145&amp;Itemid=16" TargetMode="External"/><Relationship Id="rId13" Type="http://schemas.openxmlformats.org/officeDocument/2006/relationships/hyperlink" Target="http://www.ipasvi.it/ecm/rivista-linfermiere/rivista-linfermiere-page-25-articolo-294.htm" TargetMode="External"/><Relationship Id="rId14" Type="http://schemas.openxmlformats.org/officeDocument/2006/relationships/hyperlink" Target="http://issuu.com/ipasvifi/docs/obbiettivo_3-15" TargetMode="External"/><Relationship Id="rId15" Type="http://schemas.openxmlformats.org/officeDocument/2006/relationships/hyperlink" Target="http://www.toscanamedica.org/87-toscana-medica/qualita-e-professione/123-il-chronic-care-model-della-regione-toscana-e-il-progetto-pontedera" TargetMode="External"/><Relationship Id="rId16" Type="http://schemas.openxmlformats.org/officeDocument/2006/relationships/hyperlink" Target="http://www.ipasvi.it/archivio_news/rivistaonline/38/L-Infermiere-2017-n2.pdf?2017-06" TargetMode="External"/><Relationship Id="rId17" Type="http://schemas.openxmlformats.org/officeDocument/2006/relationships/hyperlink" Target="http://www.ipasvi.it/archivio_news/rivistaonline/41/L-Infermiere-2017-n5.pdf?2017-12" TargetMode="External"/><Relationship Id="rId18" Type="http://schemas.openxmlformats.org/officeDocument/2006/relationships/hyperlink" Target="http://www.fnopi.it/archivio_news/rivistaonline/46/L-Infermiere-2018-n4.pdf?2018-10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3:08:00Z</dcterms:created>
  <dc:creator>Valentina Lista</dc:creator>
  <dc:description/>
  <cp:keywords>Europass CV Cedefop</cp:keywords>
  <dc:language>en-US</dc:language>
  <cp:lastModifiedBy>Rosita</cp:lastModifiedBy>
  <cp:lastPrinted>2025-03-24T17:49:00Z</cp:lastPrinted>
  <dcterms:modified xsi:type="dcterms:W3CDTF">2025-08-12T13:0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